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color w:val="000000"/>
          <w:sz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я в статью </w:t>
        <w:br/>
        <w:t>1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Закона Ульяновской области «О налоговых ставках налога, взимаемого</w:t>
        <w:br/>
        <w:t>в связи с применением упрощённой системы налогообложения,</w:t>
        <w:br/>
        <w:t>на территории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данным проектом изменения вносятся в </w:t>
      </w:r>
      <w:r>
        <w:rPr>
          <w:bCs/>
          <w:sz w:val="28"/>
          <w:szCs w:val="28"/>
          <w:lang w:eastAsia="en-US"/>
        </w:rPr>
        <w:t xml:space="preserve">Закон Ульяновской области от 3 марта 2009 года № 13-ЗО «О налоговых ставках налога, взимаемого в связи с применением упрощённой системы налогообложения, на территории Ульяновской области» в части устранения технической ошибки в дате издания </w:t>
      </w:r>
      <w:hyperlink r:id="rId2">
        <w:r>
          <w:rPr>
            <w:rStyle w:val="InternetLink"/>
            <w:rFonts w:eastAsia="Calibri"/>
            <w:sz w:val="28"/>
            <w:szCs w:val="28"/>
          </w:rPr>
          <w:t>распоряж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24 ноября 2016 года № 2496-р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метом регулирования настоящего проекта закона Ульяновской области являются отношения, возникшие в сфере упрощённой системы </w:t>
      </w:r>
      <w:r>
        <w:rPr>
          <w:sz w:val="28"/>
          <w:szCs w:val="28"/>
        </w:rPr>
        <w:t xml:space="preserve">налогооблож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но пункту 5.1 раздела 5 Положения о законопроектной деятельности, утверждённого постановлением Губернатора Ульяновской области от 09.01.2014 № 1 «О совершенствовании законопроектной деятельности в Ульяновской области», проведение оценки финансовых последствий принятия данного законопроекта не требуется, так как принятие настоящего законопроекта не потребует затрат и не приведёт к изменению доходной части областного бюджета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rFonts w:eastAsia="MS Mincho;ＭＳ 明朝"/>
          <w:sz w:val="28"/>
          <w:szCs w:val="28"/>
          <w:lang w:eastAsia="ja-JP"/>
        </w:rPr>
        <w:t xml:space="preserve">В соответствии с пунктом 1.3 раздела 1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 п</w:t>
      </w:r>
      <w:r>
        <w:rPr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го деятельности</w:t>
      </w:r>
      <w:r>
        <w:rPr>
          <w:rFonts w:eastAsia="MS Mincho;ＭＳ 明朝"/>
          <w:sz w:val="28"/>
          <w:szCs w:val="28"/>
          <w:lang w:eastAsia="ja-JP"/>
        </w:rPr>
        <w:t>.</w:t>
      </w:r>
      <w:r>
        <w:rPr>
          <w:lang w:val="en-US" w:eastAsia="en-US"/>
        </w:rPr>
        <w:t xml:space="preserve">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я в стать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Ульяновской области «О налоговых ставках налога, взимаемого в связи с применением упрощённой системы налогообложения, 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Calibri"/>
          <w:sz w:val="28"/>
          <w:szCs w:val="28"/>
        </w:rPr>
        <w:t xml:space="preserve">Законопроект </w:t>
      </w:r>
      <w:r>
        <w:rPr>
          <w:rFonts w:eastAsia="MS Mincho;ＭＳ 明朝"/>
          <w:sz w:val="28"/>
          <w:szCs w:val="28"/>
          <w:lang w:eastAsia="ja-JP"/>
        </w:rPr>
        <w:t xml:space="preserve">подготовлен референтом отдела развития инноваций </w:t>
        <w:br/>
        <w:t xml:space="preserve">и предпринимательской деятельности департамента инвестиционной политики Министерства развития конкуренции и экономики Ульяновской области Лапшиной О.А., выносится для рассмотрения на заседание Правительства Ульяновской области Министром развития конкуренции и экономики Ульяновской области Давлятшиным Р.Т. Правовое заключение отдела правового обеспечения и контрольной (надзорной) деятельности департамента реформирования контрольной (надзорной) деятельности, правового </w:t>
        <w:br/>
        <w:t>и финансового обеспечения Министерства развития конкуренции и экономики Ульяновской области имее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ja-JP"/>
        </w:rPr>
      </w:pPr>
      <w:r>
        <w:rPr>
          <w:rFonts w:eastAsia="Calibri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                                                                                                Р.Т.Давлят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3888926A563E1C92B2500BD8C09D25204214AA9B07A3E73CDBE320EEg7J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5:00Z</dcterms:created>
  <dc:creator>user</dc:creator>
  <dc:description/>
  <cp:keywords/>
  <dc:language>en-US</dc:language>
  <cp:lastModifiedBy>Лапшина Ольга Александровна</cp:lastModifiedBy>
  <cp:lastPrinted>2018-09-12T11:25:00Z</cp:lastPrinted>
  <dcterms:modified xsi:type="dcterms:W3CDTF">2018-10-23T11:40:00Z</dcterms:modified>
  <cp:revision>7</cp:revision>
  <dc:subject/>
  <dc:title/>
</cp:coreProperties>
</file>